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284 от 07.10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4 от 27.12.2025 года «О внесении изменений в постановление администрации Еткульского муниципального района от 13.08.2024 года № 96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1900003:37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, площадью 755 (семьсот пятьдесят пят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900003:3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755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911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284 от 07.10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4 от 27.12.2025 года «О внесении изменений в постановление администрации Еткульского муниципального района от 07.10.2024 года № 128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1900003:377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еманжелинское сельское поселение, поселок Сары, улица Восточная, земельный участок 32А, площадью 755 (семьсот пятьдесят пять) квадратных метров, разрешенное использование: для ведения личного подсобного хозяйства.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0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11:00Z</dcterms:modified>
  <cp:revision>3</cp:revision>
  <dc:subject/>
  <dc:title>ДОГОВОР № /08</dc:title>
</cp:coreProperties>
</file>