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83 от 07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5 от 27.12.2024 года «О внесении изменений в постановление администрации Еткульского муниципального района от 07.10.2024 года № 1283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lineRule="atLeast" w:line="240"/>
        <w:ind w:firstLine="709"/>
        <w:jc w:val="both"/>
        <w:rPr>
          <w:color w:val="000000"/>
        </w:rPr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74:07:2800001:529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поселок Грознецкий, улица Мира, земельный участок 18А, площадью 2992 (две тысячи девятьсот девяносто два) квадратных метра, </w:t>
      </w:r>
      <w:r>
        <w:rPr>
          <w:color w:val="000000"/>
        </w:rPr>
        <w:t xml:space="preserve">(далее- земельный участок), 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4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</w:t>
      </w:r>
    </w:p>
    <w:p>
      <w:pPr>
        <w:pStyle w:val="Normal"/>
        <w:ind w:left="-142" w:hanging="1"/>
        <w:jc w:val="center"/>
        <w:rPr/>
      </w:pPr>
      <w:r>
        <w:rPr>
          <w:color w:val="000000"/>
        </w:rPr>
        <w:t>(приусадебный земельный участок)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800001:5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99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27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83 от 07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5 от 27.12.2024 года «О внесении изменений в постановление администрации Еткульского муниципального района от 07.10.2024 года № 1283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lineRule="atLeast" w:line="240"/>
        <w:ind w:firstLine="709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74:07:2800001:529, государственная собственность на который не разграничена, категория земель – земли населенных пунктов, расположенный по адресу: Челябинская область, Еткульский муниципальный район, Каратабанское сельское поселение, поселок Грознецкий, улица Мира, земельный участок 18А, площадью 2992 (две тысячи девятьсот девяносто два) квадратных метра, </w:t>
      </w:r>
      <w:r>
        <w:rPr>
          <w:color w:val="000000"/>
        </w:rPr>
        <w:t xml:space="preserve">разрешенное использование: для ведения личного подсобного хозяйства (приусадебный земельный участок). 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.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3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20:00Z</dcterms:modified>
  <cp:revision>4</cp:revision>
  <dc:subject/>
  <dc:title>ДОГОВОР № /08</dc:title>
</cp:coreProperties>
</file>