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5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пят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964 от 13.08.2024 года «О проведении электронного аукциона на право заключения договора аренды земельного участка», постановлением администрации Еткульского муниципального района № 1693 от 27.12.2025 года «О внесении изменений в постановление администрации Еткульского муниципального района от 13.08.2024 года № 964», </w:t>
      </w:r>
      <w:r>
        <w:rPr>
          <w:szCs w:val="24"/>
        </w:rPr>
        <w:t>протокола о результатах аукциона № ___/25 от    .2025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hanging="1"/>
        <w:jc w:val="both"/>
        <w:rPr/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 xml:space="preserve">74:07:2000020:85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район, п. Белоносово, ул. Озерная, 5, площадью 1500 (одна тысяча пятьсот) квадратных метров (далее- земельный участок), разрешенное использование: для ведения личного подсобного хозяйства.</w:t>
      </w:r>
    </w:p>
    <w:p>
      <w:pPr>
        <w:pStyle w:val="Normal"/>
        <w:ind w:left="-142" w:hanging="1"/>
        <w:jc w:val="center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5 года по ____2045 год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105013050000120</w:t>
      </w:r>
      <w:r>
        <w:rPr>
          <w:sz w:val="28"/>
          <w:szCs w:val="28"/>
        </w:rPr>
        <w:t xml:space="preserve">, </w:t>
      </w:r>
      <w:r>
        <w:rPr>
          <w:szCs w:val="24"/>
        </w:rPr>
        <w:t>ОКТМО 75 620 41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1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4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4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5аа от__.__.2025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Normal"/>
        <w:ind w:left="-142" w:hanging="1"/>
        <w:jc w:val="both"/>
        <w:rPr/>
      </w:pPr>
      <w:r>
        <w:rPr>
          <w:color w:val="000000"/>
        </w:rPr>
        <w:t>разрешенное использование</w:t>
      </w:r>
      <w:r>
        <w:rPr/>
        <w:t xml:space="preserve">: </w:t>
      </w:r>
      <w:r>
        <w:rPr>
          <w:color w:val="000000"/>
        </w:rPr>
        <w:t>для ведения личного подсобного хозяйства.</w:t>
      </w:r>
    </w:p>
    <w:p>
      <w:pPr>
        <w:pStyle w:val="TextBody"/>
        <w:jc w:val="center"/>
        <w:rPr/>
      </w:pPr>
      <w:r>
        <w:rPr>
          <w:color w:val="000000"/>
        </w:rPr>
        <w:t>2025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2000020:8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500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22680,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5аа от __.__.2025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         «__» ______ 2025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-142" w:hanging="1"/>
        <w:jc w:val="both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964 от 13.08.2024 года «О проведении электронного аукциона на право заключения договора аренды земельного участка», постановлением администрации Еткульского муниципального района № 1693 от 27.12.2025 года «О внесении изменений в постановление администрации Еткульского муниципального района от 13.08.2024 года № 964», </w:t>
      </w:r>
      <w:r>
        <w:rPr>
          <w:szCs w:val="24"/>
        </w:rPr>
        <w:t>протокола о результатах аукциона № ___/25 от    .2025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hanging="1"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</w:t>
      </w:r>
      <w:r>
        <w:rPr>
          <w:color w:val="000000"/>
        </w:rPr>
        <w:t xml:space="preserve">74:07:2000020:85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район, п. Белоносово, ул. Озерная, 5, площадью 1500 (одна тысяча пятьсот) квадратных метров, разрешенное использование: для приусадебного участка личного подсобного хозяйств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рок аренды – 20 (двадцать) лет.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5аа от __.__.2025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8:26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5-01-15T06:13:00Z</dcterms:modified>
  <cp:revision>6</cp:revision>
  <dc:subject/>
  <dc:title>ДОГОВОР № /08</dc:title>
</cp:coreProperties>
</file>