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971 от 13.08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90 от 27.12.2025 года «О внесении изменений в постановление администрации Еткульского муниципального района от 13.08.2024 года № 971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2000020:7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п. Белоносово, ул. Озерная, 12, площадью 1500 (одна тысяча пятьсот) квадратных метров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1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1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ведения личного подсобного хозяйства.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2000020: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5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2268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971 от 13.08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90 от 27.12.2025 года «О внесении изменений в постановление администрации Еткульского муниципального района от 13.08.2024 года № 971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2000020:79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п. Белоносово, ул. Озерная, 12, площадью 1500 (одна тысяча пятьсот) квадратных метров, разрешенное использование: для приусадебного участка личного подсобного хозяй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44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1-15T06:12:00Z</dcterms:modified>
  <cp:revision>5</cp:revision>
  <dc:subject/>
  <dc:title>ДОГОВОР № /08</dc:title>
</cp:coreProperties>
</file>