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354 от 21.10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1697 от 27.12.2024 года «О внесении изменений в постановление администрации Еткульского муниципального района от 14.11.2024 года № 1524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3700022:813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Челябинская область, Еткульский муниципальный район, Еткульское сельское поселение, село Еткуль, улица Трактовая, земельный участок 3, площадью 7340 (семь тысяч триста сорок)) квадратных метров (далее- земельный участок), разрешенное использование: склад. 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__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3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5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5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склад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700022:8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734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9110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/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354 от 21.10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1697 от 27.12.2024 года «О внесении изменений в постановление администрации Еткульского муниципального района от 14.11.2024 года № 1524», </w:t>
      </w:r>
      <w:r>
        <w:rPr>
          <w:szCs w:val="24"/>
        </w:rPr>
        <w:t>протокола о результатах аукциона № ___/24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3700022:813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Еткульское сельское поселение, село Еткуль, улица Трактовая, земельный участок 3, площадью 7340 (семь тысяч триста сорок)) квадратных метров, разрешенное использование: склад.</w:t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>Срок аренды – 30 (тридцать) месяцев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26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1-15T06:55:00Z</dcterms:modified>
  <cp:revision>4</cp:revision>
  <dc:subject/>
  <dc:title>ДОГОВОР № /08</dc:title>
</cp:coreProperties>
</file>