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524 от 14.11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6 от 27.12.2024 года «О внесении изменений в постановление администрации Еткульского муниципального района от 14.11.2024 года № 1524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/>
        <w:t xml:space="preserve">74:07:3600001:15, государственная собственность на который не разграничена, категория земель – земли населенных пунктов, расположенный по адресу: Челябинская область, Еткульский район, д. Журавлево, ул. Набережная, 1в, площадью 1200 (одна тысяча двести) квадратных метров, </w:t>
      </w:r>
      <w:r>
        <w:rPr>
          <w:color w:val="000000"/>
        </w:rPr>
        <w:t>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7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600001: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2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97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524 от 14.11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6 от 27.12.2024 года «О внесении изменений в постановление администрации Еткульского муниципального района от 14.11.2024 года № 1524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/>
        <w:t>74:07:3600001:15, государственная собственность на который не разграничена, категория земель – земли населенных пунктов, расположенный по адресу: Челябинская область, Еткульский район, д. Журавлево, ул. Набережная, 1в, площадью 1200 (одна тысяча двести) квадратных метров,</w:t>
      </w:r>
      <w:r>
        <w:rPr>
          <w:color w:val="000000"/>
        </w:rPr>
        <w:t xml:space="preserve"> разрешенное использование: для ведения личного подсобного хозяйства.</w:t>
      </w:r>
    </w:p>
    <w:p>
      <w:pPr>
        <w:pStyle w:val="TextBody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2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44:00Z</dcterms:modified>
  <cp:revision>3</cp:revision>
  <dc:subject/>
  <dc:title>ДОГОВОР № /08</dc:title>
</cp:coreProperties>
</file>