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98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900002:87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Восточная, земельный участок 21А, площадью 1016 (одна тысяча шестнадцать) квадратных метров 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участка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900002:8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016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352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698 от 27.12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900002:878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Печенкинское сельское поселение, село Шеломенцево, улица Восточная, земельный участок 21А, площадью 1016 (одна тысяча шестнадцать) квадратных метров 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8:04:00Z</dcterms:modified>
  <cp:revision>3</cp:revision>
  <dc:subject/>
  <dc:title>ДОГОВОР № /08</dc:title>
</cp:coreProperties>
</file>