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700 от 27.12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11:53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Еткульское сельское поселение, село Еткуль, улица Комсомольская, земельный участок 21В, площадью 1500 (одна тысяча пятьсот) квадратных метров (далее- земельный участок), 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5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участка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11:5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6426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700 от 27.12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11:53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Еткульское сельское поселение, село Еткуль, улица Комсомольская, земельный участок 21В, площадью 1500 (одна тысяча пятьсот) квадратных метров, 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3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8:04:00Z</dcterms:modified>
  <cp:revision>4</cp:revision>
  <dc:subject/>
  <dc:title>ДОГОВОР № /08</dc:title>
</cp:coreProperties>
</file>