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69 от 13.08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2 от 27.12.2025 года «О внесении изменений в постановление администрации Еткульского муниципального района от 13.08.2024 года № 969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2000020:8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п. Белоносово, ул. Озерная, 6, площадью 1500 (одна тысяча пятьсот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хозяйства.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2000020: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5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268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69 от 13.08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1692 от 27.12.2025 года «О внесении изменений в постановление администрации Еткульского муниципального района от 13.08.2024 года № 969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2000020:8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п. Белоносово, ул. Озерная, 6, площадью 1500 (одна тысяча пятьсот) квадратных метров, разрешенное использование: для приусадебного участка личного подсобного хозяй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27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15T06:13:00Z</dcterms:modified>
  <cp:revision>5</cp:revision>
  <dc:subject/>
  <dc:title>ДОГОВОР № /08</dc:title>
</cp:coreProperties>
</file>